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аспоряжение министерства сельского хозяйства и продовольствия Кировской области от 28.06.2022 № 58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3 году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служебной записки начальника отдела организационной, кадровой и мобилизационной работы, в соответствии с которой предлагается дополнить перечень дополнительных образовательных программ для сотрудников министерства, а также изменить количество направляемых на обучение работников по одной из программ дополнительного профессионального образован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купаемым товарам, работам (услугам) подготовлено обоснование начальной (максимальной) цены контракта методом сопоставимых рыночных цен. Полученные средние цены внесены в качестве предельных цен по соответствующим пози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16.03.2023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 xml:space="preserve">        Е.А. Софронов 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06:00Z</dcterms:created>
  <dc:creator>Мальцева Т. В.</dc:creator>
  <dc:description/>
  <cp:keywords/>
  <dc:language>en-US</dc:language>
  <cp:lastModifiedBy>UserZakupki</cp:lastModifiedBy>
  <cp:lastPrinted>2023-03-09T10:35:00Z</cp:lastPrinted>
  <dcterms:modified xsi:type="dcterms:W3CDTF">2023-03-09T07:35:00Z</dcterms:modified>
  <cp:revision>3</cp:revision>
  <dc:subject/>
  <dc:title>ПОЯСНИТЕЛЬНАЯ ЗАПИСКА</dc:title>
</cp:coreProperties>
</file>